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Canadiana Liner Notes</w:t>
      </w:r>
    </w:p>
    <w:p>
      <w:pPr>
        <w:pStyle w:val="Normal"/>
        <w:rPr>
          <w:rFonts w:ascii="Times New Roman" w:hAnsi="Times New Roman" w:cs="Times New Roman"/>
          <w:b/>
          <w:b/>
          <w:sz w:val="22"/>
        </w:rPr>
      </w:pPr>
      <w:r>
        <w:rPr>
          <w:rFonts w:cs="Times New Roman" w:ascii="Times New Roman" w:hAnsi="Times New Roman"/>
          <w:b/>
          <w:sz w:val="22"/>
        </w:rPr>
        <w:t>Jessica – Aboriginal track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u w:val="single"/>
        </w:rPr>
        <w:t>Cree Prisoner Song</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he composer of this song was hanged for murder in an Edmonton jail several years ago. A few of his friends who visited him in jail still remember the sad song he sang there, but all agree that the present singer sings it best. Perhaps the fact that he is blind gives him special feeling for the mood of disillusionment which surrounds both the melody and the words. While songs of this sort are not common, they do express the Indian’s disillusionment not only with his own traditional values but with all the superficial trappings of modern civilization, both material and spiritual.” – Ken Peacock (1922-20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ranslation:</w:t>
      </w:r>
    </w:p>
    <w:p>
      <w:pPr>
        <w:pStyle w:val="Normal"/>
        <w:rPr>
          <w:rFonts w:ascii="Times New Roman" w:hAnsi="Times New Roman" w:cs="Times New Roman"/>
          <w:sz w:val="22"/>
        </w:rPr>
      </w:pPr>
      <w:r>
        <w:rPr>
          <w:rFonts w:cs="Times New Roman" w:ascii="Times New Roman" w:hAnsi="Times New Roman"/>
          <w:sz w:val="22"/>
        </w:rPr>
        <w:tab/>
        <w:t>While I’m living I’ll have fun (make love);</w:t>
      </w:r>
    </w:p>
    <w:p>
      <w:pPr>
        <w:pStyle w:val="Normal"/>
        <w:rPr>
          <w:rFonts w:ascii="Times New Roman" w:hAnsi="Times New Roman" w:cs="Times New Roman"/>
          <w:sz w:val="22"/>
        </w:rPr>
      </w:pPr>
      <w:r>
        <w:rPr>
          <w:rFonts w:cs="Times New Roman" w:ascii="Times New Roman" w:hAnsi="Times New Roman"/>
          <w:sz w:val="22"/>
        </w:rPr>
        <w:tab/>
        <w:t>When I die, I’ll die.</w:t>
      </w:r>
    </w:p>
    <w:p>
      <w:pPr>
        <w:pStyle w:val="Normal"/>
        <w:rPr>
          <w:rFonts w:ascii="Times New Roman" w:hAnsi="Times New Roman" w:cs="Times New Roman"/>
          <w:sz w:val="22"/>
        </w:rPr>
      </w:pPr>
      <w:r>
        <w:rPr>
          <w:rFonts w:cs="Times New Roman" w:ascii="Times New Roman" w:hAnsi="Times New Roman"/>
          <w:sz w:val="22"/>
        </w:rPr>
        <w:tab/>
        <w:t>When I die, I’ll have no fun,</w:t>
      </w:r>
    </w:p>
    <w:p>
      <w:pPr>
        <w:pStyle w:val="Normal"/>
        <w:rPr>
          <w:rFonts w:ascii="Times New Roman" w:hAnsi="Times New Roman" w:cs="Times New Roman"/>
          <w:sz w:val="22"/>
        </w:rPr>
      </w:pPr>
      <w:r>
        <w:rPr>
          <w:rFonts w:cs="Times New Roman" w:ascii="Times New Roman" w:hAnsi="Times New Roman"/>
          <w:sz w:val="22"/>
        </w:rPr>
        <w:tab/>
        <w:t>I’ll just keep going on and 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Cree Prisoner Song was made by a man who was hanged for murder in an Edmonton jail. The beauty and sentiment of the song is attributed to the fact that he was blind. Notes by Ken Peaccock, sung by William Burn Stick with hand dru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 4541 (compiled by Michael Asch, 1973) and on 4464 (Indian Music of the Canadian Plains, like greeting song). Michael did not add any notes on this selection; he just included Peacock’s original notes. His introduction explains that the focus of his compilation album was functions of musi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464 contains three photographs, but it is difficult to tell if they are useful to us because of the low quality. Photos by Ken Peacock, Edited by Harold Courlander, Production Director, Moses Asch. Published 1966. No date or place of recording provid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Cree Greeting Song (“Shake Hands So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Formerly used on traditional festive occasions these greeting songs have recently become associated with Christmas and New Year’s celebrations. Close frends who haven’t seen each other for some time will welcome the opportunity to use this special form of greeting. A formal, stylized greeting of this sort in no way detracts from genuine feeling or sentiment. The reticence and dignity of older Indians is the result of lang familiarity with ancient traditions and highly institutionalized forms of behavior. It is easy to see how early contacts between Indians and whites supported our notion of the ‘noble savage.’ In fact, it makes one wonder just who the savage really was” – Ken Peacock, original no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ng by William Peayche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464 contains three photographs, but it is difficult to tell if they are useful to us because of the low quality. Photos, introduction, recordings, and notes by Ken Peacock, Edited by Harold Courlander, Production Director, Moses Asch. No date or place of recording provided. Cover and notes contain 3 dates of publications: Notes 1955, 1961; Cover 1966. Not sure which is most accurate, but 1955 is probably the first release of the alb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Nootka Farewell Song</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ascii="Times New Roman" w:hAnsi="Times New Roman" w:cs="Times New Roman"/>
          <w:sz w:val="22"/>
        </w:rPr>
      </w:pPr>
      <w:r>
        <w:rPr>
          <w:rFonts w:cs="Times New Roman" w:ascii="Times New Roman" w:hAnsi="Times New Roman"/>
          <w:sz w:val="22"/>
        </w:rPr>
        <w:t xml:space="preserve">4504, Nootka: Indian Music of the Pacific Northwest. Recorded and annotated by Ida Halpern. Farewell song performed by George Clutesi (1905-1988) and his Port Alberni Group, a member of the Tse-Shaht band. He won the </w:t>
      </w:r>
      <w:r>
        <w:rPr>
          <w:rFonts w:eastAsia="Times New Roman" w:cs="Times New Roman" w:ascii="Times New Roman" w:hAnsi="Times New Roman"/>
          <w:sz w:val="22"/>
        </w:rPr>
        <w:t>British Columbia Centennial Award in 1959 and the Canada Centennial Medal in 1967, and an honorary doctorate from the University of Victoria for his achievements in promoting traditional aboriginal culture in BC and Canada. He also published three boo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George Clutesi was born in 1905 in Port Alberni, British Columbia and was educated in reservation school. He was an artist, author and lecturer who taught about Native culture and wrote textbooks for Canadian schools. He also appeared in TV documentaries. See this site for a list of his achiev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http://www.ipl.org/div/natam/bin/browse.pl/A397</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http://www.maltwood.uvic.ca/rollin/artists/clutesi.html</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lutesi was an artist, as well as a promoter of tradition culture. His work is digitized and can be seen on this BC archives website:</w:t>
      </w:r>
    </w:p>
    <w:p>
      <w:pPr>
        <w:pStyle w:val="Normal"/>
        <w:rPr>
          <w:rFonts w:ascii="Times New Roman" w:hAnsi="Times New Roman" w:cs="Times New Roman"/>
          <w:sz w:val="22"/>
        </w:rPr>
      </w:pPr>
      <w:r>
        <w:rPr>
          <w:rFonts w:cs="Times New Roman" w:ascii="Times New Roman" w:hAnsi="Times New Roman"/>
          <w:sz w:val="22"/>
        </w:rPr>
        <w:t>http://www.bcarchives.gov.bc.ca/exhibits/timemach/galler03/frames/clutesi.ht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an interview with Halpern’s research assistant, Clutesi suggested that this farewell song belongs to the “upcoast tribes”, and to Chief Adam Shewish of Port Alberni in particular. Before he sang the song, Clutesi describe the fate of his people saying, “We are but an echo of the past.” Much of the song is comprised of the vocable “Oh”, which Clutesi explains is a prayer or supplication similar in meaning to “My Lord”. The text of the song is in an old language idiom that is no longer spok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llected in 1947-53, and 1965-72. Recording and notes done by Ida Halpern, same as on 4523 (Indian Music of the Pacific North West Coast)). Basically the same notes word for word. Many of the same performers. These two albums might be considered as a pai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2:31:00Z</dcterms:created>
  <dc:creator/>
  <dc:description/>
  <dc:language>en-US</dc:language>
  <cp:lastModifiedBy>Jessica Keyes</cp:lastModifiedBy>
  <dcterms:modified xsi:type="dcterms:W3CDTF">2006-01-18T01:26:00Z</dcterms:modified>
  <cp:revision>36</cp:revision>
  <dc:subject/>
  <dc:title>Canadiana liners notes</dc:title>
</cp:coreProperties>
</file>